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</w:t>
      </w:r>
      <w:r>
        <w:rPr>
          <w:sz w:val="26"/>
          <w:szCs w:val="26"/>
        </w:rPr>
        <w:t>Сметная стоимость проекта «Реконструкция ВЛ-10 кВ фидер 608 от ПС 35/10 кВ «Западная» в г.Усинск (Геонорд, ООО Дог. № 56-00533П/19 от 04.04.19) (ВЛ-10 кВ 0,315 км).» определена на основании </w:t>
      </w:r>
      <w:hyperlink r:id="rId2">
        <w:r>
          <w:rPr>
            <w:rStyle w:val="InternetLink"/>
            <w:sz w:val="26"/>
            <w:szCs w:val="26"/>
          </w:rPr>
          <w:t>проектной документации</w:t>
        </w:r>
      </w:hyperlink>
      <w:r>
        <w:rPr>
          <w:sz w:val="26"/>
          <w:szCs w:val="26"/>
        </w:rPr>
        <w:t>, разработанной в соответствии с </w:t>
      </w:r>
      <w:hyperlink r:id="rId3">
        <w:r>
          <w:rPr>
            <w:rStyle w:val="InternetLink"/>
            <w:sz w:val="26"/>
            <w:szCs w:val="26"/>
          </w:rPr>
          <w:t>заданием на проектирование</w:t>
        </w:r>
      </w:hyperlink>
      <w:r>
        <w:rPr>
          <w:sz w:val="26"/>
          <w:szCs w:val="26"/>
        </w:rPr>
        <w:t xml:space="preserve">, составлена в текущих ценах четвертого квартала 2018 г.  и базовых ценах по состоянию на 2000г, письмо Министерства Регионального Развития Российской Федерации №39160-КК/08 от 18.11.2010. 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Работы осуществляются в Республики Коми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Локальные сметы составлены ресурсным методом по сборникам территориальных единичных расценок на строительные и специальные строительные работы (ТСНБ -2001г. Республика Коми, в ред. 2014 года по приказу Минстроя России №937/пр), с применением сборников на строительные ТЕР и монтажные работы ТЕРм, и по ценам поставщиков материалов и оборудования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ы накладных расходов приняты согласно МДС 81-34.2004 г. «Методические указания по определению величины накладных расходов в строительстве, осуществляемом в районах Крайнего Севера и местностях, приравненных к ним» с применением коэффициента 0,8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 сметной прибыли принят согласно МДС 81-25.2001 (АП-5536/06) «Методические указания по определению величины сметной прибыли в строительстве» с применением коэффициента 0,80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Временные здания и сооружения для воздушных линий электропередачи, включая осветительные, трансформа</w:t>
        <w:softHyphen/>
        <w:t>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затраты при производстве работ работ в зимнее время определены по сборнику ГСН 81-05-02-2007 п. 2.6, п. 11в. Для данного сметного расчета приняты следующие значения для локальных смет:</w:t>
      </w:r>
    </w:p>
    <w:tbl>
      <w:tblPr>
        <w:tblW w:w="900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4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ЛЗ 10кВ (времен. 2%, зимн.4,07%)</w:t>
            </w:r>
          </w:p>
        </w:tc>
      </w:tr>
    </w:tbl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 xml:space="preserve">Сводная сметная стоимость по локальным сметам составлена в текущих ценах четвертого квартала 2018 г. и пересчитана при помощи индексов в базисных ценах на 2000 г.   Письмо Министерства строительства и жилищно-коммунального хозяйства РФ от 4 августа 2014 г. N 15285-ЕС/08 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Индекс перевода в текущие цены для оборудования К=4,58, для прочих работ К=9,03, для проектных работ К=3,83, для изыскательских работ К=3,91, для строительно-монтажных работ для ПС К=7,9, для строительно- монтажных работ для ВЛ К=5,31, для КЛ К=5,22, для пусконаладочных работ К=15,95 (Письмо Минстроя России от 15.11.2018 N 45824-ДВ/09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предвиденные работы и затраты определены согласно МДС 81-35-2004 п.4.96 в размере 3 %.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eastAsia="Calibri"/>
          <w:sz w:val="26"/>
          <w:szCs w:val="26"/>
        </w:rPr>
        <w:t>Норматив затрат на содержание службы заказчика-застройщика в размере</w:t>
      </w:r>
      <w:r>
        <w:rPr>
          <w:sz w:val="26"/>
          <w:szCs w:val="26"/>
        </w:rPr>
        <w:t xml:space="preserve"> 3,73%</w:t>
      </w:r>
      <w:r>
        <w:rPr>
          <w:rFonts w:eastAsia="Calibri"/>
          <w:sz w:val="26"/>
          <w:szCs w:val="26"/>
        </w:rPr>
        <w:t xml:space="preserve"> от суммы итога глав 1-9 и главы 12 сводного сметного расчёта стоимости строительства за исключением расходов на приобретение земельного участка (Приказ «Комиэнерго» №182 от 19.04.2018)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«С</w:t>
      </w:r>
      <w:r>
        <w:rPr>
          <w:rFonts w:eastAsia="Calibri"/>
          <w:sz w:val="26"/>
          <w:szCs w:val="26"/>
        </w:rPr>
        <w:t>троительный контроль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</w:rPr>
        <w:t xml:space="preserve">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</w:t>
      </w:r>
    </w:p>
    <w:sectPr>
      <w:footerReference w:type="default" r:id="rId4"/>
      <w:footerReference w:type="first" r:id="rId5"/>
      <w:type w:val="nextPage"/>
      <w:pgSz w:w="11906" w:h="16838"/>
      <w:pgMar w:left="1418" w:right="708" w:gutter="0" w:header="0" w:top="284" w:footer="284" w:bottom="3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Arial Narrow" w:hAnsi="Helvetica-Narrow;Arial Narrow" w:cs="Helvetica-Narrow;Arial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Arial Narrow" w:hAnsi="Helvetica-Narrow;Arial Narrow" w:cs="Helvetica-Narrow;Arial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ektnaya_dokumentatciya/" TargetMode="External"/><Relationship Id="rId3" Type="http://schemas.openxmlformats.org/officeDocument/2006/relationships/hyperlink" Target="http://pandia.ru/text/category/zadanie_na_proektirovanie__razrabotk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49:00Z</dcterms:created>
  <dc:creator>Шатков</dc:creator>
  <dc:description/>
  <cp:keywords/>
  <dc:language>en-US</dc:language>
  <cp:lastModifiedBy>Пуртова Елена Васильевна</cp:lastModifiedBy>
  <cp:lastPrinted>2011-08-12T08:28:00Z</cp:lastPrinted>
  <dcterms:modified xsi:type="dcterms:W3CDTF">2019-09-19T08:29:00Z</dcterms:modified>
  <cp:revision>7</cp:revision>
  <dc:subject/>
  <dc:title>ТЗ Ангид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